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9047686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80071626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451516031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60438158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5910859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94384131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